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  <w:r>
        <w:rPr>
          <w:b/>
          <w:w w:val="120"/>
        </w:rPr>
        <w:t xml:space="preserve">Załącznik nr 2 do SWZ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u w:val="single"/>
        </w:rPr>
        <w:t>Szczegółowa oferta cenowa:</w:t>
      </w:r>
    </w:p>
    <w:tbl>
      <w:tblPr>
        <w:tblW w:w="31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620"/>
        <w:gridCol w:w="1260"/>
        <w:gridCol w:w="1440"/>
        <w:gridCol w:w="1260"/>
        <w:gridCol w:w="1260"/>
        <w:gridCol w:w="1440"/>
        <w:gridCol w:w="1440"/>
        <w:gridCol w:w="1260"/>
        <w:gridCol w:w="720"/>
        <w:gridCol w:w="540"/>
        <w:gridCol w:w="1620"/>
        <w:gridCol w:w="1132"/>
        <w:gridCol w:w="3516"/>
        <w:gridCol w:w="5316"/>
        <w:gridCol w:w="5316"/>
      </w:tblGrid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widywana ilość badań na 12 m-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 zaokrąglona w gór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12 m-cy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12 m-cy)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MYLA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</w:t>
            </w:r>
            <w:r>
              <w:rPr>
                <w:rFonts w:cs="Century Gothic" w:ascii="Century Gothic" w:hAnsi="Century Gothic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S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P- FOSFATAZA ALK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K-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GG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LD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BU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BILIRUBINA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GLUKURONIAN BILIRUB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REATYNINA met. ENZYMAT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GLUKOZ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CZ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 MOC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HOLESTE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RÓJGLICERY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D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SF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AGN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P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ELA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RP- OZN.IL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K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BIAŁKO W PMR I MOC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MOGLOBINA GLIKOW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azem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  <w:t>WARTOŚĆ ODCZYNNIKI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bCs/>
                <w:caps/>
                <w:sz w:val="22"/>
              </w:rPr>
            </w:pPr>
            <w:r>
              <w:rPr>
                <w:rFonts w:cs="Century Gothic" w:ascii="Century Gothic" w:hAnsi="Century Gothic"/>
                <w:bCs/>
                <w:caps/>
                <w:sz w:val="22"/>
              </w:rPr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</w:rPr>
              <w:t xml:space="preserve">KALIBRATORY NIEZBĘDNE DO WYKONANIA POWYŻSZYCH  BADAŃ 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zem zł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ŁY KONTROLNE NIEZBĘDNE DO WYKONANIA POWYŻSZYCH BADAŃ ( CODZIENNIE  2 POZIOMY)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azem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 xml:space="preserve">MATERIAŁY ZUŻYWALNE niezbędne do wykonania wyżej wymienionych badań 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azem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12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Opłata za dzierżawę automatycznego analizatora biochem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12 m-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 12 m-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12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rPr/>
    </w:pPr>
    <w:r>
      <w:rPr>
        <w:rFonts w:cs="Times New Roman" w:ascii="Times New Roman" w:hAnsi="Times New Roman"/>
        <w:b/>
        <w:bCs/>
      </w:rPr>
      <w:t xml:space="preserve">Nr postępowania: DEZ/Z/341/ZP-3/2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8:00Z</dcterms:created>
  <dc:creator>PC 25</dc:creator>
  <dc:description/>
  <cp:keywords/>
  <dc:language>en-US</dc:language>
  <cp:lastModifiedBy>zam-pub-1</cp:lastModifiedBy>
  <cp:lastPrinted>2019-12-06T13:04:00Z</cp:lastPrinted>
  <dcterms:modified xsi:type="dcterms:W3CDTF">2021-02-24T13:27:00Z</dcterms:modified>
  <cp:revision>4</cp:revision>
  <dc:subject/>
  <dc:title>Oferta szczegółowa na dostawę odczynników i materiałów zużywalnych do badań koagulologicznych z dzierżawą automatycznego anali</dc:title>
</cp:coreProperties>
</file>