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954"/>
        <w:gridCol w:w="12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.p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ametry wymagane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ametry graniczn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e przez Wykonawcę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Analizator wieloparametrowy, swobodnego dostępu (random Access), wolnostojący (nie typu benchtop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ystem  całkowicie otwarty lub zamknięty odczynnikowo, oznaczenia  w fazie ciekłej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Wydajność analizatora   co najmniej  600 oznaczeń fotometrycznych  na godzinę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Wydajność modułu ISE powyżej 160 oznaczeń na godzinę  z wykorzystaniem potencjometrii bezpośredniej lub pośredniej. Elektrody bezobsługowe (Na. K, C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żliwość oznaczania enzymów , substratów, pierwiastków, jonów (ISE) , białek specyficznych 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5 wydzielonych pozycji na próbki CI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zedział odczynnikowy  na minimum 45 miejsc.  Identyfikacja odczynników z zastosowaniem wewnętrznego czytnika kodów pask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upełnianie odczynników w każdej fazie pracy aparatu (bez konieczności zmiany trybu pracy na standby, pauza itp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łodzenie odczynników  na pokładzie w warunkach temperatury lodówki 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nimum 80 chłodzonych pozycji na próbki badane, możliwość ciągłego dodawanie próbek bez konieczności przerywania pracy analizatora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ewnętrzny czytnik kodów paskowych dla probówek pacjenta oraz zastosowanie różnego rodzaju probówek (5 ml, 7ml, l0ml), a także kubeczków na surowicę o pojemności 0,5 ml i 2m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matyczne rozcieńczenia próbek: wstępne i dodatkowe po przekroczeniu liniowości testu. Możliwość przygotowania szeregu rozcieńczeń m.in. dla stężonych kalibrato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tekcja poziomu odczynnika i próbki. Detektor obecności mikroskrzepu w badanej próbc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ksymalna objętość mieszaniny reakcyjnej w kuwecie – 250 μl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aficzna i liczbowa prezentacja wyników kontroli jakości badań, reguły Westgarda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enne i zbiorcze raporty kontrol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UPS-y podtrzymujące pracę analizatora i kompu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Oprogramowanie analizatora w języku polskim. Instrukcja obsługi analizatora w języku polski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Zapewnienie usunięcia awarii przez 7 dni w tygodniu 24 godziny na dobę . ( Podać dane kontaktowe serwisantów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ostawa chłodni do przechowywania zestawów odczynnik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eśli analizator wymaga podłączenia do źródła wody, Oferent dostarcza stację uzdatniania wody oraz pokrywa koszty podłączenia analizatora i koszty zużycia wody (licznik zużycia wody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oszty eksploatacji stacji wody po stronie wykonaw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Dwukierunkowa transmisja danych. Włączenie do LIS na koszt Oferenta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Metodyki badań, karty charakterystyk substancji niebezpiecznych i autoryzowane przez producenta aparatu aplikacje dostarczyć obowiązkowo z pierwszą dostawą analizator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ezpłatny serwis gwarancyj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Wykonawca zapewnia bezpłatne szkolenie personelu w zakresie obsługi w siedzibie zamawiająceg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Analizator nie starszy niż z 2015 ro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inimum 9 placówek szpitalnych pracujących 24 godziny/dobę na oferowanym analizatorze ( podać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ferent dostarczy aparat back up,  kompatybilny odczynnikowo z analizatorem głównym ( możliwość wykorzystania tych samych odczynników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nalizator back up – nastołowy ( podyktowany warunkami lokalowymi laboratorium), ilość badań fotometrycznych nie mniej niż 200/godz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52"/>
        <w:gridCol w:w="3277"/>
        <w:gridCol w:w="182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podlegające oceni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ferowane przez Wykonawcę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ktacja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stotliwość kalibracji modułu ISE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  <w:r>
              <w:rPr/>
              <w:t>15 pkt.- częstotliwość kalibracji rzadziej niż co 3 tygodnie             0 pkt -częstotliwość kalibracji częściej niż co 3 tygodni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życie wody poniżej 3 litrów na godzinę pracy aparatu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  <w:r>
              <w:rPr/>
              <w:t xml:space="preserve">10 pkt za zużycie poniżej 3 litrów na godzinę; </w:t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 xml:space="preserve">0 pkt. za zużycie  </w:t>
            </w:r>
          </w:p>
          <w:p>
            <w:pPr>
              <w:pStyle w:val="Normal"/>
              <w:rPr/>
            </w:pPr>
            <w:r>
              <w:rPr/>
              <w:t>powyżej 3 litró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oznaczania Ca zjonizowanego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  <w:r>
              <w:rPr/>
              <w:t>TAK – 10 pkt</w:t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NIE – 0 pk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tor pracujący z kuwetami jednorazowymi wraz z chłodzeniem odczynników w temp. 4-8º C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  <w:r>
              <w:rPr/>
              <w:t>TAK – 5pkt</w:t>
            </w:r>
          </w:p>
          <w:p>
            <w:pPr>
              <w:pStyle w:val="Normal"/>
              <w:rPr>
                <w:color w:val="00B050"/>
              </w:rPr>
            </w:pPr>
            <w:r>
              <w:rPr/>
              <w:t>●</w:t>
            </w:r>
            <w:r>
              <w:rPr/>
              <w:t>NIE – 0pk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Nr postępowania: DEZ/Z/341/ZP-3/2021                                                                       Załącznik nr 3 do SIWZ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bidi="ar-SA"/>
    </w:rPr>
  </w:style>
  <w:style w:type="character" w:styleId="StopkaZnak">
    <w:name w:val="Stopka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10:00Z</dcterms:created>
  <dc:creator>user</dc:creator>
  <dc:description/>
  <cp:keywords/>
  <dc:language>en-US</dc:language>
  <cp:lastModifiedBy>zam-pub-1</cp:lastModifiedBy>
  <cp:lastPrinted>2019-11-28T10:01:00Z</cp:lastPrinted>
  <dcterms:modified xsi:type="dcterms:W3CDTF">2021-02-24T13:27:00Z</dcterms:modified>
  <cp:revision>5</cp:revision>
  <dc:subject/>
  <dc:title>Konelab 20 ISE – specyfikacja techniczna</dc:title>
</cp:coreProperties>
</file>